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78952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7733764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421907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6439996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