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89973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86233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62049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23830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