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4013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345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04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288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