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92617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53512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12909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44434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238103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13708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80491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61656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