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5624775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70588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7664115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1925597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