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examples SimGri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ge is under work -- sorry for the inconvenience (FIX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ref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mes with many examples provided in the examples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amples are described in section \ref MSG_example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commented and should be easy to understand. for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to SimGrid we also provide some more detailed ex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so check our online &lt;a href="http://simgrid.gforge.inria.fr/documentation.html"&gt; tutorial section&lt;/a&gt; that contains a generic tutorial about using SimGr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msg Using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so check our online &lt;a href="http://simgrid.gforge.inria.fr/documentation.html"&gt; tutorial section&lt;/a&gt; that contains a dedicated tuto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n how to use MSG, the most used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comes with an extensive set of examples. It is sometime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one you need. This list aims at helping you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rom which you can learn wha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SG_ex_basics Basic example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SG_ex_asynchronous_communications Asynchron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f asynchronous communications between a sender and a receiver using a realistic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description of th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MSG_ext_icomms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icomms_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icomms_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icomms_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icomms_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icomms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MSG_ext_icomms_fct_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MSG_ext_icomms_fct_Wait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msg/icomms/pe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icomms_code Code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icomms_preliminary Preliminar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n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icomms_Sender Sen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st can send an an asynchronous message with \c MSG_task_isend(). %As this function is non-blo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call \c MSG_comm_test() to know if the communication has finished and finally destroy it with a call to \c MSG_comm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all \c MSG_comm_wait() which, is provide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tyle arguments (argc/argv) are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umber of task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mputation size of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ize of the files associated to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list of host that will accept those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ime to sleep at the beginning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time defined the process sle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ime = 0 use of MSG_comm_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ime &gt; 0 use of MSG_comm_t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cei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icomms_Receiver Recei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ecutes tasks when it receives them. %As the receiving is asynchronous we have to test the communication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ompleted or not with \c MSG_comm_test() or wait for the completion \c MSG_comm_wa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tyle arguments (argc/argv) are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id to use for received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ime to sleep at the beginning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time defined the process sle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ime = 0 use of MSG_comm_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ime &gt; 0 use of MSG_comm_t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icomms_core Simulation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the core of the simulation and is divided only into 3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MSG_create_environment() and MSG_launch_applica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Simulation settings : MSG_create_environment() creates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Application deployment : create the processes on the right lo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launch_applic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The simulation is run with #MSG_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i&gt;platform_file&lt;/i&gt;: the name of a file containing an valid surfxml platfor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i&gt;application_file&lt;/i&gt;: the name of a file containing a valid surfxml applic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icomms_Main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izes MSG, runs a simulation, and free all data-structures created by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msg/icomms/peer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icomms_fct_Waitall Waitall function for 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function permit to send all messages and wait for the completion of all i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Sen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icomms_fct_Waitany Wait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G_comm_waitany() function return the place of the first message send or receive from a xbt_dynar_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icomms_fct_Waitany_sender From a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this function to wait all s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msg/icomms/peer3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Sen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icomms_fct_Waitany_receiver From a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wait for the arrival of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msg/icomms/peer3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Recei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SG_ex_master_slave Basic Master/Sl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f a master-slave application using a realistic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ternal description of th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_ms_TOC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s_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s_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s_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s_for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s_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s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s_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s_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s_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msg/masterslave/masterslave_forward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s_preliminary Preliminar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s_master Mas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to be assigned to a #msg_process_t that will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. It should not be called directly but either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#MSG_process_create() or registered as a publ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#MSG_function_register() and then automatically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rough #MSG_launch_applica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tyle arguments (argc/argv) are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umber of task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mputation size of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ize of the files associated to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list of host that will accept thos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 are dumbly sent in a round-robin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s_slave Slav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to be assigned to a #msg_process_t that has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lave. Just like the master function (described i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ext_ms_master), it should not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keeps waiting for tasks and executes them as it receiv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s_forwarder Forwar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to be assigned to a #msg_process_t that has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orwarder. Just like the master function (described i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ext_ms_master), it should not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tyle arguments (argc/argv) are interpreted as a list of ho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thos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keeps waiting for tasks and dispatches them to its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forwa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s_core Simulation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core of the simulation and is divided only into 3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SG_create_environment() and MSG_launch_applica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Simulation settings : MSG_create_environment() creates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Application deployment : create the processes on the right lo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launch_applic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The simulation is run with #MSG_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i&gt;platform_file&lt;/i&gt;: the name of a file containing an valid surfxml platfor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i&gt;application_file&lt;/i&gt;: the name of a file containing a valid surfxml applic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test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s_main Mai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izes MSG, runs a simulation, and free all data-structures created by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SG_ext_ms_helping Help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s_application Example of a deploy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can be found in \c examples/msg/masterslave/deployment_masterslave_forwarder.x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sg/masterslave/deployment_masterslave_forwarder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s_platform Example of a platfor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latforms/small_platform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