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tep 2: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urf_callback_register`` (see file ``src/surf/plugins/energy.cpp`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null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_penalty_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pf_routing_model_vivaldi "Vivaldi Routing Model"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_small_thres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_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_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_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_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_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_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 anywhere with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sualize backtraces for all processes, in order to debug concurren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is also more comfortable with threads, but it should be usable with all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, if it is too large/small, it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stack guard page is used and the stack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 other parts of the memory if the stack siz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. This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ck guard pages are explicitely disabled (see \ref  options_perf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_multiple_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_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simulate_computation should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_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_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_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_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_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global smpi/privatize_global_variables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meant to be executed in separated processes, but S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ly one process. Global variables from executab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hard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several option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dition of the code, for example to add __thread keywor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, which allows the resulting code to work with SMPI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factory (see \ref options_virt_factory) is used,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then placed in the TLS (thread local storage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-to-source transformation, to add a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lobal variables. SMPI does this for F77 codes compiled with smp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provide coccinelle scripts for C codes, which are not functio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ation pass, to have the compiler automatically p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utomatic switching of the data segments. SMPI stor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lobal data segment for each process, and at each context swit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 with its copy from the right process. This mechanism uses m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or now limited to systems supporting this functionnality (al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SD should b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mitation is that SMPI only accounts for global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. If the processes use external global variable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they won't be switched correctly. To avoid this, u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is advised (but not with the simgrid library, to avoid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runtime automatic switching, the variable \b smpi/privatize_glob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_is_detached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_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collective_algorith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leep increases linearly with the number of previously failed te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use_shared_malloc smpi/use_shared_malloc: Us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use shared memory by calling shm_* functions; this might speed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or creates a new POSIX shared memory object, kept in RAM, in /dev/s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is behavior, set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_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is configuration option is an internal option and should normal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&lt;/b&gt; It is used to remove the path from the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 an exception is thrown; if we didn't remove this part,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exception parts of simgrid would fail on most machines,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aring output. Clearly, the path used on different machin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different and hence, the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perf Performanc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context Contex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higher performance, you might want to us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which avoids any system call when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If it is not possible you might use ucon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on other parts of the memory. However this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act if a huge number of processe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_size is the number of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setting it to 0, no guard pages will be use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small stacks (\b stack_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ptions are defined in &lt;i&gt;src/simgrid/sg_config.c&lt;/i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this file, too, but this index should be somew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ment (May 2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Please \b note: You can also pass the command-line option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_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_size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_multiple_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_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_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_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_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_determinism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_small_thres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_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_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_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_penalty_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e_global_variables: \ref options_smpi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_is_detached_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_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use_shared_malloc: \ref options_model_smpi_use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