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addto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SURF_doc Sur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 is composed several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buil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c_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routing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cpu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network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storage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host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vm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l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plugin_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models Simulatio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Functions to declare the kind of models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simulati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Functions for creating the environment and launch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functions for initializing SURF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ulation and exiting S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build_api Create a new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How to build a new API on top of 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 provides the functionalities to simulate the platform. There are two main data types in SU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s and the resources. Several types of resource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ost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twork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PU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me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of these resources depends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 you choose.  You can select your model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urf_host_model_init_current_default() (which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M03 model), or similar (see \ref SURF_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SURF, call #surf_init(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surf_host_model_init_current_default() or #surf_host_model_init_ptask_L07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access the hosts with the global variables \ref hos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s of the \ref SURF_host_interface and simila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om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host: get_speed(), get_available_spe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twork link: get_link_name(), get_link_latency(), get_link_bandwi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oute: get_route(), get_route_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imulation, call \a surf_host_model-&gt;execute() to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task on a host, or \a surf_host_model-&gt;commun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hedule a communication task between two hosts. You can also create paralle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a surf_host_model-&gt;extension_public-&gt;execute_parallel_task(). These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ction that represents the task you hav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actions created with \a execute(), \a communicate() or \a execute_parallel_task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_solve(). The function surf_solve() is where the simulation takes place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elapsed to execute the actions. You can know what actions have changed their stat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tes sets. For example, if your want to know what actions a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m from \a surf_host_model-&gt;common_public-&gt;states.done_action_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se results, you can schedule other tasks and call surf_solve(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imulation is over, just call surf_exit() to clea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ok at the implementation of \ref MSG_API "MSG" and \ref SD_API "Simdag" to see how thes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with SURF. But if you want to create a new API on top of S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to contact us befo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_bindings   SURF C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c bindings of 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Surf C bindings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interface   SUR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interface for all components (Cpu, Network, Storage, Host, V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Surf Interface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routing_interface   SURF Rout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rout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Surf Routing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pu_interface   SURF Cp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Cpu interface for all Cpu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Cpu Interface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network_interface   SURF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Network interface for all Network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Network Interface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storage_interface   SURF Stor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Storag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Storage Interface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host_interface   SURF H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Hos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Host Interface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vm_interface   SURF V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V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VM Interface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lmm   SURF Linear Ma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he linear MaxMin system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SURF Linear MaxMin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allbacks   SURF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o use the SURF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SURF callbacks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plugin_energy   SURF Energy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o use the energy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Energy plugin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