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50617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98169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778984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23222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2929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3117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43237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