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732800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199081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