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988113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82386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756775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055232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