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out of dat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ild W (on a OS/2 ho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GNU-make to buil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 environ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CDEV=c:/usr/c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=C:\USR\CDEV\LIB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=C:\USR\CDEV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CTYPE=IBM</w:t>
        <w:tab/>
        <w:t>/* or Z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S=OS20 </w:t>
        <w:tab/>
        <w:t>/* or OS2 or 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one of the scripts (gnuinit, wtcinit, ztcin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W you have to create som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directory; which we needed to store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is directories are the Lib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....../W </w:t>
        <w:tab/>
        <w:t xml:space="preserve">    -- 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2</w:t>
        <w:tab/>
        <w:t xml:space="preserve">    -- exe and objects for Zortech,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2D</w:t>
        <w:tab/>
        <w:t xml:space="preserve">    -- exe and objects for Zortech,OS2,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0</w:t>
        <w:tab/>
        <w:t xml:space="preserve">    -- exe and objects for Zortech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0D</w:t>
        <w:tab/>
        <w:t xml:space="preserve">    -- exe and objects for Zortech,MSDOS,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IF3</w:t>
        <w:tab/>
        <w:t xml:space="preserve">    -- exe and objects for C 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IF3D</w:t>
        <w:tab/>
        <w:t xml:space="preserve">    -- exe and objects for C Set/2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GF3D</w:t>
        <w:tab/>
        <w:t xml:space="preserve">    -- exe and objects for GNU C, OS/2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WF3D</w:t>
        <w:tab/>
        <w:t xml:space="preserve">    -- exe and objects for Watcom-C, OS/2,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e following layout to creat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</w:t>
        <w:tab/>
        <w:t xml:space="preserve">   -- Source of W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/ZL2    -- to store object file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Zortech for OS2 a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/....   -- to store objects for other compi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</w:t>
        <w:tab/>
        <w:t xml:space="preserve">    -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lib</w:t>
        <w:tab/>
        <w:t xml:space="preserve">    -- Libraries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DEBUGab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produc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RO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