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6638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3233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093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9256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