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34651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76685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29740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8993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