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2173355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5726335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4526979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9579109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4309123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