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267574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617289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409084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190062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4507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796326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07722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