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5563965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2109333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3928644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5058526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4911626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8169496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8417173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3834247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0749335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5842578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7605424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0322933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4568138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4304054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4298762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2127510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0885811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548898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861273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8887544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633527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2519513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934905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9770909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69601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