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80867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33368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36314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64059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45184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95918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78975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31432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49311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62901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71299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481154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49926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51965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38103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15405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06069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30326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10891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19425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95577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78639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