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800961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743441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949243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