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6077235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1253316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3917951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2096823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4512555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9547404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