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519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090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343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711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