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356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264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432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558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