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6789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851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699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122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