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tagcmds  HTML ta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mmands for output formats other than HTML,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TML tag are passed on to the HTML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rkdown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class="markdownTableHead"&gt;&lt;th class="markdownTableHeadLeft"&gt;HTML Command&lt;/th&gt;&lt;th class="markdownTableHeadLeft"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A_HREF \addindex "\&lt;A HREF=\"...\"\&gt;"\&lt;A HREF="..."\&gt;&lt;/tt&gt;&lt;/td&gt;&lt;td valign="top"&gt;Starts a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A_ID \addindex "\&lt;A ID=\"...\"\&gt;"\&lt;A ID="..."\&gt;&lt;/tt&gt;&lt;/td&gt;&lt;td valign="top"&gt;Starts a named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A_NAME \addindex "\&lt;A NAME=\"...\"\&gt;"\&lt;A NAME="..."\&gt;&lt;/tt&gt;&lt;/td&gt;&lt;td valign="top"&gt;Starts a named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A \addindex "\&lt;/A\&gt;"\&lt;/A\&gt;&lt;/tt&gt;&lt;/td&gt;&lt;td valign="top"&gt;Ends a link or anch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B \addindex "\&lt;B\&gt;"\&lt;B\&gt;&lt;/tt&gt;&lt;/td&gt;&lt;td valign="top"&gt;Starts a piece of text displayed in a bold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B \addindex "\&lt;/B\&gt;"\&lt;/B\&gt;&lt;/tt&gt;&lt;/td&gt;&lt;td valign="top"&gt;Ends a \ref htmltag_B "\&lt;B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BLOCKQUOTE \addindex "\&lt;BLOCKQUOTE\&gt;"\&lt;BLOCKQUOTE\&gt;&lt;/tt&gt;&lt;/td&gt;&lt;td valign="top"&gt;Starts a quotation bloc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BLOCKQUOTE \addindex "\&lt;/BLOCKQUOTE\&gt;"\&lt;/BLOCKQUOTE\&gt;&lt;/tt&gt;&lt;/td&gt;&lt;td valign="top"&gt;Ends the quotation bloc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BR \addindex "\&lt;BR\&gt;"\&lt;BR\&gt;&lt;/tt&gt;&lt;/td&gt;&lt;td valign="top"&gt;Forces a line brea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CENTER \addindex "\&lt;CENTER\&gt;"\&lt;CENTER\&gt;&lt;/tt&gt;&lt;/td&gt;&lt;td valign="top"&gt;starts a section of center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CENTER \addindex "\&lt;/CENTER\&gt;"\&lt;/CENTER\&gt;&lt;/tt&gt;&lt;/td&gt;&lt;td valign="top"&gt;ends a section of center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CAPTION \addindex "\&lt;CAPTION\&gt;"\&lt;CAPTION\&gt;&lt;/tt&gt;&lt;/td&gt;&lt;td valign="top"&gt;Starts a caption. Use within a table onl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CAPTION \addindex "\&lt;/CAPTION\&gt;"\&lt;/CAPTION\&gt;&lt;/tt&gt;&lt;/td&gt;&lt;td valign="top"&gt;Ends a caption. Use within a table onl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CITE \addindex "\&lt;CITE\&gt;"\&lt;CITE\&gt;&lt;/tt&gt;&lt;/td&gt;&lt;td valign="top"&gt;Starts a section of text displayed in a font specific for citations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CITE \addindex "\&lt;/CITE\&gt;"\&lt;/CITE\&gt;&lt;/tt&gt;&lt;/td&gt;&lt;td valign="top"&gt;Ends a \ref htmltag_CITE "\&lt;CITE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CODE \addindex "\&lt;CODE\&gt;"\&lt;CODE\&gt;&lt;/tt&gt;&lt;/td&gt;&lt;td valign="top"&gt;Starts a piece of text displayed in a typewriter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code "\\code" (see \ref xmltag_code "\&lt;code\&gt;"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CODE \addindex "\&lt;/CODE\&gt;"\&lt;/CODE\&gt;&lt;/tt&gt;&lt;/td&gt;&lt;td valign="top"&gt;Ends a \ref htmltag_CODE "\&lt;CODE\&gt;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 (see \ref xmltag_code "\&lt;code\&gt;"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DD \addindex "\&lt;DD\&gt;"\&lt;DD\&gt;&lt;/tt&gt;&lt;/td&gt;&lt;td valign="top"&gt;Starts an item descrip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DD \addindex "\&lt;/DD\&gt;"\&lt;/DD\&gt;&lt;/tt&gt;&lt;/td&gt;&lt;td valign="top"&gt;Ends an item descrip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DEL \addindex "\&lt;DEL\&gt;"\&lt;DEL\&gt;&lt;/tt&gt;&lt;/td&gt;&lt;td valign="top"&gt;Starts a section of deleted text, typically shown strike through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DEL \addindex "\&lt;/DEL\&gt;"\&lt;/DEL\&gt;&lt;/tt&gt;&lt;/td&gt;&lt;td valign="top"&gt;Ends a section of delet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DETAILS \addindex "\&lt;DETAILS\&gt;"\&lt;DETAILS\&gt;&lt;/tt&gt;&lt;/td&gt;&lt;td valign="top"&gt;Starts a section of detailed text that the user can open and close (in HTML output)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DETAILS \addindex "\&lt;/DETAILS\&gt;"\&lt;/DETAILS\&gt;&lt;/tt&gt;&lt;/td&gt;&lt;td valign="top"&gt;Ends a section of detail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DFN \addindex "\&lt;DFN\&gt;"\&lt;DFN\&gt;&lt;/tt&gt;&lt;/td&gt;&lt;td valign="top"&gt;Starts a piece of text displayed in a typewriter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DFN \addindex "\&lt;/DFN\&gt;"\&lt;/DFN\&gt;&lt;/tt&gt;&lt;/td&gt;&lt;td valign="top"&gt;Ends a \ref htmltag_DFN "\&lt;DFN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DIV \addindex "\&lt;DIV\&gt;"\&lt;DIV&gt;&lt;/tt&gt;&lt;/td&gt;&lt;td valign="top"&gt;Starts a section with a specific style (HTML onl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DIV \addindex "\&lt;/DIV\&gt;"\&lt;/DIV&gt;&lt;/tt&gt;&lt;/td&gt;&lt;td valign="top"&gt;Ends a section with a specific style (HTML onl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DL \addindex "\&lt;DL\&gt;"\&lt;DL\&gt;&lt;/tt&gt;&lt;/td&gt;&lt;td valign="top"&gt;Starts a description lis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DL \addindex "\&lt;/DL\&gt;"\&lt;/DL\&gt;&lt;/tt&gt;&lt;/td&gt;&lt;td valign="top"&gt;Ends a description lis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DT \addindex "\&lt;DT\&gt;"\&lt;DT\&gt;&lt;/tt&gt;&lt;/td&gt;&lt;td valign="top"&gt;Starts an item tit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DT \addindex "\&lt;/DT\&gt;"\&lt;/DT\&gt;&lt;/tt&gt;&lt;/td&gt;&lt;td valign="top"&gt;Ends an item tit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M \addindex "\&lt;EM\&gt;"\&lt;EM\&gt;&lt;/tt&gt;&lt;/td&gt;&lt;td valign="top"&gt;Starts a piece of text displayed in an italic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EM \addindex "\&lt;/EM\&gt;"\&lt;/EM\&gt;&lt;/tt&gt;&lt;/td&gt;&lt;td valign="top"&gt;Ends a \ref htmltag_EM "\&lt;EM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HR \addindex "\&lt;HR\&gt;"\&lt;HR\&gt;&lt;/tt&gt;&lt;/td&gt;&lt;td valign="top"&gt;Writes a horizontal rul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H1 \addindex "\&lt;H1\&gt;"\&lt;H1\&gt;&lt;/tt&gt;&lt;/td&gt;&lt;td valign="top"&gt;Starts an unnumbered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H1 \addindex "\&lt;/H1\&gt;"\&lt;/H1\&gt;&lt;/tt&gt;&lt;/td&gt;&lt;td valign="top"&gt;Ends an unnumbered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H2 \addindex "\&lt;H2\&gt;"\&lt;H2\&gt;&lt;/tt&gt;&lt;/td&gt;&lt;td valign="top"&gt;Starts an unnumbered 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H2 \addindex "\&lt;/H2\&gt;"\&lt;/H2\&gt;&lt;/tt&gt;&lt;/td&gt;&lt;td valign="top"&gt;Ends an unnumbered 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H3 \addindex "\&lt;H3\&gt;"\&lt;H3\&gt;&lt;/tt&gt;&lt;/td&gt;&lt;td valign="top"&gt;Starts an unnumbered subsubsection.&lt;/td&gt;&lt;/tr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H3 \addindex "\&lt;/H3\&gt;"\&lt;/H3\&gt;&lt;/tt&gt;&lt;/td&gt;&lt;td valign="top"&gt;End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H4 \addindex "\&lt;H4\&gt;"\&lt;H4\&gt;&lt;/tt&gt;&lt;/td&gt;&lt;td valign="top"&gt;Start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H4 \addindex "\&lt;/H4\&gt;"\&lt;/H4\&gt;&lt;/tt&gt;&lt;/td&gt;&lt;td valign="top"&gt;End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H5 \addindex "\&lt;H5\&gt;"\&lt;H5\&gt;&lt;/tt&gt;&lt;/td&gt;&lt;td valign="top"&gt;Start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H5 \addindex "\&lt;/H5\&gt;"\&lt;/H5\&gt;&lt;/tt&gt;&lt;/td&gt;&lt;td valign="top"&gt;End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H6 \addindex "\&lt;H6\&gt;"\&lt;H6\&gt;&lt;/tt&gt;&lt;/td&gt;&lt;td valign="top"&gt;Start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H6 \addindex "\&lt;/H6\&gt;"\&lt;/H6\&gt;&lt;/tt&gt;&lt;/td&gt;&lt;td valign="top"&gt;End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I \addindex "\&lt;I\&gt;"\&lt;I\&gt;&lt;/tt&gt;&lt;/td&gt;&lt;td valign="top"&gt;Starts a piece of text displayed in an italic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I \addindex "\&lt;/I\&gt;"\&lt;/I\&gt;&lt;/tt&gt;&lt;/td&gt;&lt;td valign="top"&gt;Ends a \ref htmltag_I "\&lt;I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IMG \addindex "\&lt;IMG SRC=\"...\"\&gt;"\&lt;IMG SRC="..." ...\&gt;&lt;/tt&gt;&lt;/td&gt;&lt;td valign="top"&gt;This command is written with its attributes to the HTML output only. The SRC attribute is manda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INS \addindex "\&lt;INS\&gt;"\&lt;INS\&gt;&lt;/tt&gt;&lt;/td&gt;&lt;td valign="top"&gt;Starts a section of inserted text, typically shown as underlin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INS \addindex "\&lt;/INS\&gt;"\&lt;/INS\&gt;&lt;/tt&gt;&lt;/td&gt;&lt;td valign="top"&gt;Ends a section of insert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LI \addindex "\&lt;LI\&gt;"\&lt;LI\&gt;&lt;/tt&gt;&lt;/td&gt;&lt;td valign="top"&gt;Starts a new list item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LI \addindex "\&lt;/LI\&gt;"\&lt;/LI\&gt;&lt;/tt&gt;&lt;/td&gt;&lt;td valign="top"&gt;Ends a list item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OL \addindex "\&lt;OL\&gt;"\&lt;OL\&gt;&lt;/tt&gt;&lt;/td&gt;&lt;td valign="top"&gt;Starts a numbered item lis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OL \addindex "\&lt;/OL\&gt;"\&lt;/OL\&gt;&lt;/tt&gt;&lt;/td&gt;&lt;td valign="top"&gt;Ends a numbered item lis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P \addindex "\&lt;P\&gt;"\&lt;P\&gt;&lt;/tt&gt;&lt;/td&gt;&lt;td valign="top"&gt;Starts a new paragrap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P \addindex "\&lt;/P\&gt;"\&lt;/P\&gt;&lt;/tt&gt;&lt;/td&gt;&lt;td valign="top"&gt;Ends a paragrap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PRE \addindex "\&lt;PRE\&gt;"\&lt;PRE\&gt;&lt;/tt&gt;&lt;/td&gt;&lt;td valign="top"&gt;Starts a preformatted fragme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PRE \addindex "\&lt;/PRE\&gt;"\&lt;/PRE\&gt;&lt;/tt&gt;&lt;/td&gt;&lt;td valign="top"&gt;Ends a preformatted fragme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SMALL \addindex "\&lt;SMALL\&gt;"\&lt;SMALL\&gt;&lt;/tt&gt;&lt;/td&gt;&lt;td valign="top"&gt;Starts a section of text displayed in a smaller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SMALL \addindex "\&lt;/SMALL\&gt;"\&lt;/SMALL\&gt;&lt;/tt&gt;&lt;/td&gt;&lt;td valign="top"&gt;Ends a \ref htmltag_SMALL "\&lt;SMALL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SPAN \addindex "\&lt;SPAN\&gt;"\&lt;SPAN&gt;&lt;/tt&gt;&lt;/td&gt;&lt;td valign="top"&gt;Starts an inline text fragment with a specific style (HTML onl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SPAN \addindex "\&lt;/SPAN\&gt;"\&lt;/SPAN&gt;&lt;/tt&gt;&lt;/td&gt;&lt;td valign="top"&gt;Ends an inline text fragment with a specific style (HTML onl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S \addindex "\&lt;S\&gt;"\&lt;S\&gt;&lt;/tt&gt;&lt;/td&gt;&lt;td valign="top"&gt;Starts a section of strike through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S \addindex "\&lt;/S\&gt;"\&lt;/S\&gt;&lt;/tt&gt;&lt;/td&gt;&lt;td valign="top"&gt;Ends a section of strike through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STRIKE \addindex "\&lt;STRIKE\&gt;"\&lt;STRIKE\&gt;&lt;/tt&gt;&lt;/td&gt;&lt;td valign="top"&gt;Starts a section of strike through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STRIKE \addindex "\&lt;/STRIKE\&gt;"\&lt;/STRIKE\&gt;&lt;/tt&gt;&lt;/td&gt;&lt;td valign="top"&gt;Ends a section of strike through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STRONG \addindex "\&lt;STRONG\&gt;"\&lt;STRONG\&gt;&lt;/tt&gt;&lt;/td&gt;&lt;td valign="top"&gt;Starts a section of bol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STRONG \addindex "\&lt;/STRONG\&gt;"\&lt;/STRONG\&gt;&lt;/tt&gt;&lt;/td&gt;&lt;td valign="top"&gt;Ends a section of bol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SUB \addindex "\&lt;SUB\&gt;"\&lt;SUB\&gt;&lt;/tt&gt;&lt;/td&gt;&lt;td valign="top"&gt;Starts a piece of text displayed in subscrip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SUB \addindex "\&lt;/SUB\&gt;"\&lt;/SUB\&gt;&lt;/tt&gt;&lt;/td&gt;&lt;td valign="top"&gt;Ends a \ref htmltag_SUB "\&lt;SUB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SUP \addindex "\&lt;SUP\&gt;"\&lt;SUP\&gt;&lt;/tt&gt;&lt;/td&gt;&lt;td valign="top"&gt;Starts a piece of text displayed in superscrip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SUP \addindex "\&lt;/SUP\&gt;"\&lt;/SUP\&gt;&lt;/tt&gt;&lt;/td&gt;&lt;td valign="top"&gt;Ends a \ref htmltag_SUP "\&lt;SUP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TABLE \addindex "\&lt;TABLE\&gt;"\&lt;TABLE\&gt;&lt;/tt&gt;&lt;/td&gt;&lt;td valign="top"&gt;starts a t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TABLE \addindex "\&lt;/TABLE\&gt;"\&lt;/TABLE\&gt;&lt;/tt&gt;&lt;/td&gt;&lt;td valign="top"&gt;ends a t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TD \addindex "\&lt;TD\&gt;"\&lt;TD\&gt;&lt;/tt&gt;&lt;/td&gt;&lt;td valign="top"&gt;Starts a new table data eleme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TD \addindex "\&lt;/TD\&gt;"\&lt;/TD\&gt;&lt;/tt&gt;&lt;/td&gt;&lt;td valign="top"&gt;Ends a table data eleme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TH \addindex "\&lt;TH\&gt;"\&lt;TH\&gt;&lt;/tt&gt;&lt;/td&gt;&lt;td valign="top"&gt;Starts a new table head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TH \addindex "\&lt;/TH\&gt;"\&lt;/TH\&gt;&lt;/tt&gt;&lt;/td&gt;&lt;td valign="top"&gt;Ends a table head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TR \addindex "\&lt;TR\&gt;"\&lt;TR\&gt;&lt;/tt&gt;&lt;/td&gt;&lt;td valign="top"&gt;Starts a new table r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TR \addindex "\&lt;/TR\&gt;"\&lt;/TR\&gt;&lt;/tt&gt;&lt;/td&gt;&lt;td valign="top"&gt;Ends a table r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TT \addindex "\&lt;TT\&gt;"\&lt;TT\&gt;&lt;/tt&gt;&lt;/td&gt;&lt;td valign="top"&gt;Starts a piece of text displayed in a typewriter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TT \addindex "\&lt;/TT\&gt;"\&lt;/TT\&gt;&lt;/tt&gt;&lt;/td&gt;&lt;td valign="top"&gt;Ends a \ref htmltag_TT "\&lt;TT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KBD \addindex "\&lt;KBD\&gt;"\&lt;KBD\&gt;&lt;/tt&gt;&lt;/td&gt;&lt;td valign="top"&gt;Starts a piece of text displayed in a typewriter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KBD \addindex "\&lt;/KBD\&gt;"\&lt;/KBD\&gt;&lt;/tt&gt;&lt;/td&gt;&lt;td valign="top"&gt;Ends a \ref htmltag_KBD "\&lt;KBD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U \addindex "\&lt;U\&gt;"\&lt;U\&gt;&lt;/tt&gt;&lt;/td&gt;&lt;td valign="top"&gt;Starts a section of underlin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U \addindex "\&lt;/U\&gt;"\&lt;/U\&gt;&lt;/tt&gt;&lt;/td&gt;&lt;td valign="top"&gt;Ends a section of underlin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UL \addindex "\&lt;UL\&gt;"\&lt;UL\&gt;&lt;/tt&gt;&lt;/td&gt;&lt;td valign="top"&gt;Starts an unnumbered item lis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UL \addindex "\&lt;/UL\&gt;"\&lt;/UL\&gt;&lt;/tt&gt;&lt;/td&gt;&lt;td valign="top"&gt;Ends an unnumbered item lis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VAR \addindex "\&lt;VAR\&gt;"\&lt;VAR\&gt;&lt;/tt&gt;&lt;/td&gt;&lt;td valign="top"&gt;Starts a piece of text displayed in an italic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htmltag_endVAR \addindex "\&lt;/VAR\&gt;"\&lt;/VAR\&gt;&lt;/tt&gt;&lt;/td&gt;&lt;td valign="top"&gt;Ends a \ref htmltag_VAR "\&lt;VAR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`&lt;!-- ... --&gt;` will not be shown in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entities HTML4 charac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pecial HTML4 character entities with their descriptions has been taken from: &lt;a href="http://www.w3.org/TR/html4/sgml/entities.html"&gt;Character entity references in HTML 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rtions &amp;copy; International Organization for Standardizatio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in any form is gran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SGML systems and applica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8879, provided this notice is included in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ity | &amp;nbsp; |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----- | :----- | :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bsp;&lt;/tt&gt; | &amp;nbsp; | no-break space = non-breaking 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excl;&lt;/tt&gt; | &amp;iexcl; | inverted exclam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ent;&lt;/tt&gt; | &amp;cent; | cent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ound;&lt;/tt&gt; | &amp;pound; | pound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urren;&lt;/tt&gt; | &amp;curren; | currency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yen;&lt;/tt&gt; | &amp;yen; | yen sign = yua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brvbar;&lt;/tt&gt; | &amp;brvbar; | broken bar = broken vertical b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ect;&lt;/tt&gt; | &amp;sect; | sectio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ml;&lt;/tt&gt; | &amp;uml; | diaeresis = spacing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opy;&lt;/tt&gt; | &amp;copy; | copyright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rdf;&lt;/tt&gt; | &amp;ordf; | feminine ordinal indic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quo;&lt;/tt&gt; | &amp;laquo; | left-pointing double angle quotation mark = left pointing guillem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ot;&lt;/tt&gt; | &amp;not; | not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hy;&lt;/tt&gt; | &amp;shy; | soft hyphen = discretionary hyph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eg;&lt;/tt&gt; | &amp;reg; | registered sign = registered trade mark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acr;&lt;/tt&gt; | &amp;macr; | macron = spacing macron = overline = APL overb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eg;&lt;/tt&gt; | &amp;deg; | degree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lusmn;&lt;/tt&gt; | &amp;plusmn; | plus-minus sign = plus-or-minus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p2;&lt;/tt&gt; | &amp;sup2; | superscript two = superscript digit two = squa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p3;&lt;/tt&gt; | &amp;sup3; | superscript three = superscript digit three = cub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cute;&lt;/tt&gt; | &amp;acute; | acute accent = spacing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icro;&lt;/tt&gt; | &amp;micro; | micro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ara;&lt;/tt&gt; | &amp;para; | pilcrow sign = paragraph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iddot;&lt;/tt&gt; | &amp;middot; | middle dot = Georgian comma = Greek middle d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edil;&lt;/tt&gt; | &amp;cedil; | cedilla = spacing cedill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p1;&lt;/tt&gt; | &amp;sup1; | superscript one = superscript digit 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rdm;&lt;/tt&gt; | &amp;ordm; | masculine ordinal indic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aquo;&lt;/tt&gt; | &amp;raquo; | right-pointing double angle quotation mark = right pointing guillem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rac14;&lt;/tt&gt; | &amp;frac14; | vulgar fraction one quarter = fraction one quar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rac12;&lt;/tt&gt; | &amp;frac12; | vulgar fraction one half = fraction one hal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rac34;&lt;/tt&gt; | &amp;frac34; | vulgar fraction three quarters = fraction three quar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quest;&lt;/tt&gt; | &amp;iquest; | inverted question mark = turned ques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grave;&lt;/tt&gt; | &amp;Agrave; | latin capital letter A with grave = latin capital letter A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acute;&lt;/tt&gt; | &amp;Aacute; | latin capital letter A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circ;&lt;/tt&gt; | &amp;Acirc; | latin capital letter A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tilde;&lt;/tt&gt; | &amp;Atilde; | latin capital letter A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uml;&lt;/tt&gt; | &amp;Auml; | latin capital letter A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ring;&lt;/tt&gt; | &amp;Aring; | latin capital letter A with ring above = latin capital letter A 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Elig;&lt;/tt&gt; | &amp;AElig; | latin capital letter AE = latin capital ligature A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cedil;&lt;/tt&gt; | &amp;Ccedil; | latin capital letter C with cedill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grave;&lt;/tt&gt; | &amp;Egrave; | latin capital letter E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acute;&lt;/tt&gt; | &amp;Eacute; | latin capital letter E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circ;&lt;/tt&gt; | &amp;Ecirc; | latin capital letter E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uml;&lt;/tt&gt; | &amp;Euml; | latin capital letter E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grave;&lt;/tt&gt; | &amp;Igrave; | latin capital letter I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acute;&lt;/tt&gt; | &amp;Iacute; | latin capital letter I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circ;&lt;/tt&gt; | &amp;Icirc; | latin capital letter I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uml;&lt;/tt&gt; | &amp;Iuml; | latin capital letter I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TH;&lt;/tt&gt; | &amp;ETH; | latin capital letter E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tilde;&lt;/tt&gt; | &amp;Ntilde; | latin capital letter N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grave;&lt;/tt&gt; | &amp;Ograve; | latin capital letter O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acute;&lt;/tt&gt; | &amp;Oacute; | latin capital letter O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circ;&lt;/tt&gt; | &amp;Ocirc; | latin capital letter O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tilde;&lt;/tt&gt; | &amp;Otilde; | latin capital letter O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uml;&lt;/tt&gt; | &amp;Ouml; | latin capital letter O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imes;&lt;/tt&gt; | &amp;times; | multiplicatio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slash;&lt;/tt&gt; | &amp;Oslash; | latin capital letter O with stroke = latin capital letter O sla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grave;&lt;/tt&gt; | &amp;Ugrave; | latin capital letter U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acute;&lt;/tt&gt; | &amp;Uacute; | latin capital letter U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circ;&lt;/tt&gt; | &amp;Ucirc; | latin capital letter U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uml;&lt;/tt&gt; | &amp;Uuml; | latin capital letter U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Yacute;&lt;/tt&gt; | &amp;Yacute; | latin capital letter Y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ORN;&lt;/tt&gt; | &amp;THORN; | latin capital letter THO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zlig;&lt;/tt&gt; | &amp;szlig; | latin small letter sharp s = ess-z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grave;&lt;/tt&gt; | &amp;agrave; | latin small letter a with grave = latin small letter a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acute;&lt;/tt&gt; | &amp;aacute; | latin small letter a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circ;&lt;/tt&gt; | &amp;acirc; | latin small letter a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tilde;&lt;/tt&gt; | &amp;atilde; | latin small letter a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uml;&lt;/tt&gt; | &amp;auml; | latin small letter a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ring;&lt;/tt&gt; | &amp;aring; | latin small letter a with ring above = latin small letter a 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elig;&lt;/tt&gt; | &amp;aelig; | latin small letter ae = latin small ligature a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cedil;&lt;/tt&gt; | &amp;ccedil; | latin small letter c with cedill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grave;&lt;/tt&gt; | &amp;egrave; | latin small letter e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acute;&lt;/tt&gt; | &amp;eacute; | latin small letter e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circ;&lt;/tt&gt; | &amp;ecirc; | latin small letter e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uml;&lt;/tt&gt; | &amp;euml; | latin small letter e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grave;&lt;/tt&gt; | &amp;igrave; | latin small letter i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acute;&lt;/tt&gt; | &amp;iacute; | latin small letter i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circ;&lt;/tt&gt; | &amp;icirc; | latin small letter i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uml;&lt;/tt&gt; | &amp;iuml; | latin small letter i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th;&lt;/tt&gt; | &amp;eth; | latin small letter e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tilde;&lt;/tt&gt; | &amp;ntilde; | latin small letter n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grave;&lt;/tt&gt; | &amp;ograve; | latin small letter o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acute;&lt;/tt&gt; | &amp;oacute; | latin small letter o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circ;&lt;/tt&gt; | &amp;ocirc; | latin small letter o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tilde;&lt;/tt&gt; | &amp;otilde; | latin small letter o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uml;&lt;/tt&gt; | &amp;ouml; | latin small letter o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ivide;&lt;/tt&gt; | &amp;divide; | divisio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slash;&lt;/tt&gt; | &amp;oslash; | latin small letter o with stroke, = latin small letter o sla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grave;&lt;/tt&gt; | &amp;ugrave; | latin small letter u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acute;&lt;/tt&gt; | &amp;uacute; | latin small letter u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circ;&lt;/tt&gt; | &amp;ucirc; | latin small letter u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uml;&lt;/tt&gt; | &amp;uuml; | latin small letter u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yacute;&lt;/tt&gt; | &amp;yacute; | latin small letter y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orn;&lt;/tt&gt; | &amp;thorn; | latin small letter tho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yuml;&lt;/tt&gt; | &amp;yuml; | latin small letter y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nof;&lt;/tt&gt; | &amp;fnof; | latin small f with hook = function = flor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lpha;&lt;/tt&gt; | &amp;Alpha; | greek capital letter alph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Beta;&lt;/tt&gt; | &amp;Beta; | greek capital letter b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Gamma;&lt;/tt&gt; | &amp;Gamma; | greek capital letter ga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elta;&lt;/tt&gt; | &amp;Delta; | greek capital letter del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psilon;&lt;/tt&gt; | &amp;Epsilon; | greek capital letter epsil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Zeta;&lt;/tt&gt; | &amp;Zeta; | greek capital letter z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ta;&lt;/tt&gt; | &amp;Eta; | greek capital letter 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eta;&lt;/tt&gt; | &amp;Theta; | greek capital letter th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ota;&lt;/tt&gt; | &amp;Iota; | greek capital letter io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Kappa;&lt;/tt&gt; | &amp;Kappa; | greek capital letter kapp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mbda;&lt;/tt&gt; | &amp;Lambda; | greek capital letter lambd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u;&lt;/tt&gt; | &amp;Mu; | greek capital letter m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u;&lt;/tt&gt; | &amp;Nu; | greek capital letter 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Xi;&lt;/tt&gt; | &amp;Xi; | greek capital letter x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micron;&lt;/tt&gt; | &amp;Omicron; | greek capital letter omicr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i;&lt;/tt&gt; | &amp;Pi; | greek capital letter p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ho;&lt;/tt&gt; | &amp;Rho; | greek capital letter rh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igma;&lt;/tt&gt; | &amp;Sigma; | greek capital letter sig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au;&lt;/tt&gt; | &amp;Tau; | greek capital letter ta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psilon;&lt;/tt&gt; | &amp;Upsilon; | greek capital letter upsil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hi;&lt;/tt&gt; | &amp;Phi; | greek capital letter ph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hi;&lt;/tt&gt; | &amp;Chi; | greek capital letter ch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si;&lt;/tt&gt; | &amp;Psi; | greek capital letter ps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mega;&lt;/tt&gt; | &amp;Omega; | greek capital letter ome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lpha;&lt;/tt&gt; | &amp;alpha; | greek small letter alph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beta;&lt;/tt&gt; | &amp;beta; | greek small letter b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gamma;&lt;/tt&gt; | &amp;gamma; | greek small letter ga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elta;&lt;/tt&gt; | &amp;delta; | greek small letter del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psilon;&lt;/tt&gt; | &amp;epsilon; | greek small letter epsil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zeta;&lt;/tt&gt; | &amp;zeta; | greek small letter z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ta;&lt;/tt&gt; | &amp;eta; | greek small letter 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eta;&lt;/tt&gt; | &amp;theta; | greek small letter th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ota;&lt;/tt&gt; | &amp;iota; | greek small letter io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kappa;&lt;/tt&gt; | &amp;kappa; | greek small letter kapp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mbda;&lt;/tt&gt; | &amp;lambda; | greek small letter lambd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u;&lt;/tt&gt; | &amp;mu; | greek small letter m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u;&lt;/tt&gt; | &amp;nu; | greek small letter 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xi;&lt;/tt&gt; | &amp;xi; | greek small letter x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micron;&lt;/tt&gt; | &amp;omicron; | greek small letter omicr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i;&lt;/tt&gt; | &amp;pi; | greek small letter p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ho;&lt;/tt&gt; | &amp;rho; | greek small letter rh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igmaf;&lt;/tt&gt; | &amp;sigmaf; | greek small letter final sig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igma;&lt;/tt&gt; | &amp;sigma; | greek small letter sig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au;&lt;/tt&gt; | &amp;tau; | greek small letter ta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psilon;&lt;/tt&gt; | &amp;upsilon; | greek small letter upsil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hi;&lt;/tt&gt; | &amp;phi; | greek small letter ph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hi;&lt;/tt&gt; | &amp;chi; | greek small letter ch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si;&lt;/tt&gt; | &amp;psi; | greek small letter ps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mega;&lt;/tt&gt; | &amp;omega; | greek small letter ome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etasym;&lt;/tt&gt; | &amp;thetasym; | greek small letter theta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psih;&lt;/tt&gt; | &amp;upsih; | greek upsilon with hook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iv;&lt;/tt&gt; | &amp;piv; | greek pi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bull;&lt;/tt&gt; | &amp;bull; | bullet = black small circ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hellip;&lt;/tt&gt; | &amp;hellip; | horizontal ellipsis = three dot lea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rime;&lt;/tt&gt; | &amp;prime; | prime = minutes = fe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rime;&lt;/tt&gt; | &amp;Prime; | double prime = seconds = inch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line;&lt;/tt&gt; | &amp;oline; | overline = spacing oversc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rasl;&lt;/tt&gt; | &amp;frasl; | fraction sla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weierp;&lt;/tt&gt; | &amp;weierp; | script capital P = power set = Weierstrass 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mage;&lt;/tt&gt; | &amp;image; | blackletter capital I = imaginary p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eal;&lt;/tt&gt; | &amp;real; | blackletter capital R = real part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rade;&lt;/tt&gt; | &amp;trade; | trade mark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lefsym;&lt;/tt&gt; | &amp;alefsym; | alef symbol = first transfinite cardi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rr;&lt;/tt&gt; | &amp;larr; | leftwards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arr;&lt;/tt&gt; | &amp;uarr; | upwards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arr;&lt;/tt&gt; | &amp;rarr; | rightwards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arr;&lt;/tt&gt; | &amp;darr; | downwards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harr;&lt;/tt&gt; | &amp;harr; | left right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rarr;&lt;/tt&gt; | &amp;crarr; | downwards arrow with corner leftwards = carriage retu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rr;&lt;/tt&gt; | &amp;lArr; | leftwards double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Arr;&lt;/tt&gt; | &amp;uArr; | upwards double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Arr;&lt;/tt&gt; | &amp;rArr; | rightwards double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Arr;&lt;/tt&gt; | &amp;dArr; | downwards double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hArr;&lt;/tt&gt; | &amp;hArr; | left right double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orall;&lt;/tt&gt; | &amp;forall; | for 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art;&lt;/tt&gt; | &amp;part; | partial differenti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xist;&lt;/tt&gt; | &amp;exist; | there exis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mpty;&lt;/tt&gt; | &amp;empty; | empty set = null set = diame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abla;&lt;/tt&gt; | &amp;nabla; | nabla = backward differ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sin;&lt;/tt&gt; | &amp;isin; | elemen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otin;&lt;/tt&gt; | &amp;notin; | not an elemen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i;&lt;/tt&gt; | &amp;ni; | contains as me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rod;&lt;/tt&gt; | &amp;prod; | n-ary product = product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m;&lt;/tt&gt; | &amp;sum; | n-ary sum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inus;&lt;/tt&gt; | &amp;minus; | minus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owast;&lt;/tt&gt; | &amp;lowast; | asterisk 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adic;&lt;/tt&gt; | &amp;radic; | square root = radical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rop;&lt;/tt&gt; | &amp;prop; | proportion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nfin;&lt;/tt&gt; | &amp;infin; | infin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ng;&lt;/tt&gt; | &amp;ang; | ang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nd;&lt;/tt&gt; | &amp;and; | logical and = wed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r;&lt;/tt&gt; | &amp;or; | logical or = v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ap;&lt;/tt&gt; | &amp;cap; | intersection = c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up;&lt;/tt&gt; | &amp;cup; | union = c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nt;&lt;/tt&gt; | &amp;int; | integr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ere4;&lt;/tt&gt; | &amp;there4; | theref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im;&lt;/tt&gt; | &amp;sim; | tilde operator = varies with = similar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ong;&lt;/tt&gt; | &amp;cong; | approximately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symp;&lt;/tt&gt; | &amp;asymp; | almost equal to = asymptotic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e;&lt;/tt&gt; | &amp;ne; | not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quiv;&lt;/tt&gt; | &amp;equiv; | identic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e;&lt;/tt&gt; | &amp;le; | less-than or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ge;&lt;/tt&gt; | &amp;ge; | greater-than or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b;&lt;/tt&gt; | &amp;sub; | subse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p;&lt;/tt&gt; | &amp;sup; | superse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sub;&lt;/tt&gt; | &amp;nsub; | not a subse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be;&lt;/tt&gt; | &amp;sube; | subset of or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pe;&lt;/tt&gt; | &amp;supe; | superset of or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plus;&lt;/tt&gt; | &amp;oplus; | circled plus = direct su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times;&lt;/tt&gt; | &amp;otimes; | circled times = vector prod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erp;&lt;/tt&gt; | &amp;perp; | up tack = orthogonal to = perpendicul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dot;&lt;/tt&gt; | &amp;sdot; | dot 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ceil;&lt;/tt&gt; | &amp;lceil; | left ceiling = apl ups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ceil;&lt;/tt&gt; | &amp;rceil; | right ceil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floor;&lt;/tt&gt; | &amp;lfloor; | left floor = apl downs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floor;&lt;/tt&gt; | &amp;rfloor; | right flo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ng;&lt;/tt&gt; | &amp;lang; | left-pointing angle bracket = br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ang;&lt;/tt&gt; | &amp;rang; | right-pointing angle bracket = k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oz;&lt;/tt&gt; | &amp;loz; | lozen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pades;&lt;/tt&gt; | &amp;spades; | black spade s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lubs;&lt;/tt&gt; | &amp;clubs; | black club suit = shamro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hearts;&lt;/tt&gt; | &amp;hearts; | black heart suit = valent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iams;&lt;/tt&gt; | &amp;diams; | black diamond s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quot;&lt;/tt&gt; | &amp;quot; | quotation mark = APL qu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mp;&lt;/tt&gt; | &amp;amp; | ampers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t;&lt;/tt&gt; | &amp;lt; | less-tha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gt;&lt;/tt&gt; | &amp;gt; | greater-tha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Elig;&lt;/tt&gt; | &amp;OElig; | latin capital ligature O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elig;&lt;/tt&gt; | &amp;oelig; | latin small ligature o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caron;&lt;/tt&gt; | &amp;Scaron; | latin capital letter S with car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caron;&lt;/tt&gt; | &amp;scaron; | latin small letter s with car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Yuml;&lt;/tt&gt; | &amp;Yuml; | latin capital letter Y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irc;&lt;/tt&gt; | &amp;circ; | modifier letter circumflex acc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ilde;&lt;/tt&gt; | &amp;tilde; | small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nsp;&lt;/tt&gt; | &amp;ensp; | en 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msp;&lt;/tt&gt; | &amp;emsp; | em 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insp;&lt;/tt&gt; | &amp;thinsp; | thin 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zwnj;&lt;/tt&gt; | &amp;zwnj; | zero width non-join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zwj;&lt;/tt&gt; | &amp;zwj; | zero width join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rm;&lt;/tt&gt; | &amp;lrm; | left-to-right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lm;&lt;/tt&gt; | &amp;rlm; | right-to-left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dash;&lt;/tt&gt; | &amp;ndash; | en da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dash;&lt;/tt&gt; | &amp;mdash; | em da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squo;&lt;/tt&gt; | &amp;lsquo; | left sing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squo;&lt;/tt&gt; | &amp;rsquo; | right sing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bquo;&lt;/tt&gt; | &amp;sbquo; | single low-9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dquo;&lt;/tt&gt; | &amp;ldquo; | left doub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dquo;&lt;/tt&gt; | &amp;rdquo; | right doub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bdquo;&lt;/tt&gt; | &amp;bdquo; | double low-9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agger;&lt;/tt&gt; | &amp;dagger; | dag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agger;&lt;/tt&gt; | &amp;Dagger; | double dag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ermil;&lt;/tt&gt; | &amp;permil; | per mille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saquo;&lt;/tt&gt; | &amp;lsaquo; | single left-pointing ang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saquo;&lt;/tt&gt; | &amp;rsaquo; | single right-pointing ang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uro;&lt;/tt&gt; | &amp;euro; | euro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*Doxygen extensions:**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m;&lt;/tt&gt; | &amp;tm; | trade mark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pos;&lt;/tt&gt; | &amp;apos; | apostroph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