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0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ormat parameter is given, the format defaults to the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 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futu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is a way to plot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 "with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, `xy`, or `paxis {n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min` or `max` appended (this cannot be done with `xy`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autoscale just 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keyword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`. The default is smooth clipp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e closer the data point is to a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e auto-scaling from further adjusting your axis ran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also specify "set auto fix" or "set xrange noext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