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413613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9269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363488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149399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