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02006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54336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70043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96685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97695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67811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64657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95714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