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assoc}{Association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s: \emph{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, L.Damas, V.S.Costa and \href{https://www.metalevel.at}{Markus Triska}}}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lib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