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lder contains the html documentation of deal.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generally covered by the same license as the deal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tself, namely LGPL-2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ibraries/p4est-setup.sh - coming from the p4est project, GPL-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