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943953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403745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0707879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4465235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