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172375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215463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