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917263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084226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00635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