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447127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1940331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3889910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58581410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