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458049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3977710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6498453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1881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