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6705863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9483574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0255694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2436314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7386043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0160203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3323588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1461332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