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76256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456691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08354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9942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