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79036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075747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27860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82655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10029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783315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76711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77084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