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867558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755321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