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45878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45770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60748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