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 xml:space="preserve">Ukui-panel </w:t>
      </w:r>
      <w:r>
        <w:rPr>
          <w:sz w:val="36"/>
          <w:szCs w:val="44"/>
          <w:lang w:val="en-US" w:eastAsia="zh-CN"/>
        </w:rPr>
        <w:t>需求文档</w:t>
      </w:r>
    </w:p>
    <w:p>
      <w:pPr>
        <w:pStyle w:val="Normal"/>
        <w:bidi w:val="0"/>
        <w:jc w:val="both"/>
        <w:rPr>
          <w:sz w:val="22"/>
          <w:szCs w:val="28"/>
          <w:lang w:val="en-US" w:eastAsia="zh-CN"/>
        </w:rPr>
      </w:pPr>
      <w:r>
        <w:rPr>
          <w:sz w:val="22"/>
          <w:szCs w:val="28"/>
          <w:lang w:val="en-US" w:eastAsia="zh-CN"/>
        </w:rPr>
        <w:t>基于</w:t>
      </w:r>
      <w:r>
        <w:rPr>
          <w:sz w:val="22"/>
          <w:szCs w:val="28"/>
          <w:lang w:val="en-US" w:eastAsia="zh-CN"/>
        </w:rPr>
        <w:t>lxqt-panel</w:t>
      </w:r>
      <w:r>
        <w:rPr>
          <w:sz w:val="22"/>
          <w:szCs w:val="28"/>
          <w:lang w:val="en-US" w:eastAsia="zh-CN"/>
        </w:rPr>
        <w:t>的</w:t>
      </w:r>
      <w:r>
        <w:rPr>
          <w:sz w:val="22"/>
          <w:szCs w:val="28"/>
          <w:lang w:val="en-US" w:eastAsia="zh-CN"/>
        </w:rPr>
        <w:t>ukui-panel</w:t>
      </w:r>
      <w:r>
        <w:rPr>
          <w:sz w:val="22"/>
          <w:szCs w:val="28"/>
          <w:lang w:val="en-US" w:eastAsia="zh-CN"/>
        </w:rPr>
        <w:t>（</w:t>
      </w:r>
      <w:r>
        <w:rPr>
          <w:sz w:val="22"/>
          <w:szCs w:val="28"/>
          <w:lang w:val="en-US" w:eastAsia="zh-CN"/>
        </w:rPr>
        <w:t>qt</w:t>
      </w:r>
      <w:r>
        <w:rPr>
          <w:sz w:val="22"/>
          <w:szCs w:val="28"/>
          <w:lang w:val="en-US" w:eastAsia="zh-CN"/>
        </w:rPr>
        <w:t>版）</w:t>
      </w:r>
    </w:p>
    <w:tbl>
      <w:tblPr>
        <w:tblStyle w:val="3"/>
        <w:tblW w:w="153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566"/>
        <w:gridCol w:w="4815"/>
      </w:tblGrid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Ukui-panel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旧版本）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Ukui-panel-3.0(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基于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t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indow10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程序菜单（略）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程序菜单（略）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开始菜单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文件浏览器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目录菜单（界面与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ukui-panel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旧版本）不同）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（目录菜单集成在开始菜单中）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固定到任务栏功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【右键单击应用程序设置】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快速启动栏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点击添加到快速启动栏的时候首先添加一个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quicklaunch</w:t>
            </w:r>
            <w:bookmarkStart w:id="0" w:name="_GoBack"/>
            <w:bookmarkEnd w:id="0"/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插件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,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然后讲该程序对应的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desktop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文件发送到快速启动栏进行解析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【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ukui-panel-3.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程序菜单中应用程序右键单击与左键单击功能相同，均为打开该应用程序】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右键单击应用程序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项中含有固定到任务栏【开始菜单中的程序依然可以】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务管理器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务管理器在打开四个以上的应用程序的时候会占据过多的面积，甚至会覆盖任务栏其他图标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Win10 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任务之间的切换与固定到任务栏上面的图标结合，打开的应用程序相比于其他固定到任务栏的图标会突出显示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知区域（系统托盘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可以自定义那些图标显示显示在任务栏上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系统托盘功能在初始状态下无显示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系统托盘具有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^”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图标，可以实现托盘图标过多时隐藏部分托盘图标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时间（含农历功能）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orldclock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（无农历功能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color w:val="00B05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已经完成农历功能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日期时间功能（无农历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设置日历查看日程安排的功能（添加事件）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知栏（无此功能）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此功能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具有通知栏（消息通知中心，包含设置蓝牙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ifi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投影等功能）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.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快速回到桌面（在任务栏最右边）</w:t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无此功能</w:t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Win10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的快速回到桌面除了点击任务栏最右边，还可以右键单击开始菜单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-</w:t>
            </w: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选择桌面选项</w:t>
            </w:r>
          </w:p>
        </w:tc>
      </w:tr>
      <w:tr>
        <w:trPr/>
        <w:tc>
          <w:tcPr>
            <w:tcW w:w="501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6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hanging="0"/>
              <w:jc w:val="both"/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ind w:left="0" w:hanging="0"/>
        <w:jc w:val="both"/>
        <w:rPr>
          <w:sz w:val="36"/>
          <w:szCs w:val="44"/>
          <w:lang w:val="en-US" w:eastAsia="zh-CN"/>
        </w:rPr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 w:qFormat="1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3">
    <w:name w:val="Table Grid"/>
    <w:basedOn w:val="2"/>
    <w:uiPriority w:val="0"/>
    <w:qFormat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5T09:47:00Z</dcterms:created>
  <dc:creator>hepuyao</dc:creator>
  <dc:description/>
  <dc:language>en-US</dc:language>
  <cp:lastModifiedBy>hepuyao</cp:lastModifiedBy>
  <dcterms:modified xsi:type="dcterms:W3CDTF">2019-09-30T09:23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392</vt:lpwstr>
  </property>
</Properties>
</file>