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16050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19362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80654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47935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