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8333120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0483434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