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59960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39886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40815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83057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