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2283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1554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999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6912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