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9226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855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2026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2131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