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871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3216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0100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391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