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7817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8779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6722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6108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