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001533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842793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37259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803242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61266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432340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319746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711189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845464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392528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264877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