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ildcha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ildcharn :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