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x_type_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x_type_prec :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recedence (maximum value) used by the pretty-printer for H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type_prec, type_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