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WORD_PWORDLEN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f b m. PWORDLEN n(NWORD n f b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