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heme for word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CONV "#b1...bn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#b1...bn = WORDn [b1;...;b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CONV "#110"}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#110 = WORD3 [T; T;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}, {wordn_NVAL_CONV}, {wordn_NWORD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