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2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776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434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50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7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652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36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80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78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043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7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229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516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