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2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09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69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769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77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82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905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2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74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57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359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59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4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86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04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