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6676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6419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7363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8098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679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4352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6525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1876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632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0585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131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380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587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