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67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5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428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9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50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51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69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20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12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77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29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72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58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681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24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003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