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564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343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022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919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180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804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786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850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37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11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28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74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939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816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577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877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866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