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3350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7746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03093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81125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09680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64005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98181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67789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57763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6655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48510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93028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54286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78184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66981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