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20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626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159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835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284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811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547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76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014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78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906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734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005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