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62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728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71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664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965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45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95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02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61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11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0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610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60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4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7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