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577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514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110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852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543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540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99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551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230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906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290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396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159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82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472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950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042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