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20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16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3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46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405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98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85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54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77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354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22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2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16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086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37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48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87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