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92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6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42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780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53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34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29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466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80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2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74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12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63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