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2653381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3648302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9773729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2234100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6569486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4795045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7686579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3364380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4251767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1119001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9997573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2486068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0410172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454432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8159155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2436906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8347092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5563085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684288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2432010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4995125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7693027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3687620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4118203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8289114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1043177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6077500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948887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0598759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6907301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9539550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1186134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718365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9276979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8338031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4091793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972710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0629772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9110168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