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715428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120762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428881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66625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646825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386964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08368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257664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207752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275588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704671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814630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158502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556565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730526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550127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685981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032781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629247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172385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569137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558881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022532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528529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231394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370172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735262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796163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033253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268756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753094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300863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70858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252100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247070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7547413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185101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642537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242483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