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87573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04085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71056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06098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9988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81381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82606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86909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681854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7116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96521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80729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47582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23852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27790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86587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89012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17297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54506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11661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86663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25907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1286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98612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4736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71286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70948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47306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08202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66040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82407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05113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47817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97879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26779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40888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58863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90193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41495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