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93240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31364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34397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64402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19238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90967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93844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69232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21547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89135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437677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616968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933545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492876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02095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311373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67405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48669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066153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728793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939033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081699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831590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12928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176564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3154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457897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75041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26124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699462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7487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25578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731024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98015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41716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86191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30995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663718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42065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