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BT_API      XBT: SimGrid cor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e core toolbox of SimGrid, containing useful datatype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Gather data about your simulation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@ref outcomes_vizu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ROUTING_API  Routing: Determining the communic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Organize the platform to determine the links used by eac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outing_basics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imgrid::kernel::routing module i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ath between two points in a time- and space-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network model needs both the list of links that the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communication, and the summed latency that the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This operation is clearly on the critical path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how the information is routed in the simulat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very tempting to use a formalism someh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defined on real network. One would hav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s of each routers interconnections sub-net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real life. Given the daunting amoun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we could complete the information given by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tocols such as BGP and RIP. Many network simulat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iguration as an input, for goo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ay it goes in SimGrid: the network rout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obal and compact way instead. This eases the modeling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, and allows highly optimized data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the simulator. The proposed description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ch more convenient and efficient. In addition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than the classical solution based on forwarding t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and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o pay is that this representation of networ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SimGrid, so you will have to read furth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ven if you already know how real network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notion here are @b Networking @b Zones. NetZon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as in which the routing is done in an homogene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netzones generalize from the ideas of lo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Ethernet switched networks) and Autonomous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a whole is represented as a single hierarchy of net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every netzone is part of another netzone (but the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t, which is the top-level net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of the routing module is to provide a list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 by a given communication and/or a latency to app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then used by the network model to compu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mmunication takes. This information is retriev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lgorithms: intra-zone routing, inter-zone rou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intra-zone level&lt;/b&gt; is naturally handled by the netzo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one have to specify the routing algorithm it us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::kernel::routing::FullZone "FullZone" netzones have complete matrix where matri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full path (the list of links) between the host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@ref simgrid::kernel::routing::FloydZone "FloydZone" apply the Floyd-Warshall algorithm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@ref simgrid::kernel::routing::ClusterZone "ClusterZone" model classical switched or hub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component is connected through a private link on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Many other routing algorithms are provided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eeds, but you can naturally define your own rou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es do no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inter-zone algorithm&lt;/b&gt; is used when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more than one zone. The overall path goes from the sour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zones' tree, until the first common ancestor zone,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destination. It crawls the differing netzones o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user-defined inter-zone routes, moving from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b&gt;bypass mechanism&lt;/b&gt; to specify man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directly provide the list of links inter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outing_declaring Declaring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 can only declare a platform from an XML fil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make it possible from the C++ code (or even from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languages). Until then, please head to @ref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