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ncols}, @code{nrows}, 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izing can be done via @code{smatrix(m,r,c)} where m is of type @code{module} or @code{s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