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146058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38709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329848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323096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