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3677093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035127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768086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91023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