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3713406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1959563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5046325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08632922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2529926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