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890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405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887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260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