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5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8044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839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3240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