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57052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92582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43133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83607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