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47244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61584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847551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56552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