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09698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7471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05247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82325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