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631008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84333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