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20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752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817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549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