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0715902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708850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8318805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825691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