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25920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5814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31299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63822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